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>
          <w:b/>
          <w:b/>
        </w:rPr>
      </w:pPr>
      <w:r>
        <w:rPr>
          <w:b/>
        </w:rPr>
        <w:t>Temat: 74. Pojęcie ruchu falowego. Wielkości charakteryzujące fale. Zjawiska falowe- dyfrakcja, interferencja, polaryzacja. Prawa odbicia i załamania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falom mechanicznym, zjawiskom falowy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3</w:t>
      </w:r>
      <w:r>
        <w:rPr>
          <w:rFonts w:cs="Calibri" w:ascii="Calibri" w:hAnsi="Calibri"/>
          <w:b/>
          <w:color w:val="000000"/>
          <w:sz w:val="22"/>
          <w:szCs w:val="22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1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doświadczeni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z gimnazjum nt. fal mechanicznych i wielkości charakteryzujących fale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 xml:space="preserve">- Wprowadzenie podstawowych pojęć –dyfrakcja, interferencja, polaryzacja,  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zjawisk falowych – dyfrakcji, interferencji, polaryzacj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prawa odbicia i załamania na przykładzie fal mechanicz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definicję fal, rozróżnia fale poprzeczne i podłużne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efekty falowe w tym dyfrakcję, interferencję i polaryzację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zjawiska odbicia i załamania fal oraz podaje przykłady zastosowania w/w zjawis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prawdzian wiadomości (test wyboru) po 2 czę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/>
      </w:pPr>
      <w:r>
        <w:rPr>
          <w:color w:val="000000"/>
        </w:rPr>
        <w:t>- Guma do bielizny i spinacze do bielizny lub koralikowy łańcuch choinkow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Kolorowa sprężyna (zabawka dla dzieci)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skaźnik laserowy i szpilk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guma, spinacze, koralikowy łańcuch, kolorowa sprężyna, szpilka, wskaźnik laserowy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chemat lub opis doświadczeń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ian wiadomości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Dyfrakcja – </w:t>
      </w:r>
      <w:r>
        <w:rPr>
          <w:color w:val="000000"/>
        </w:rPr>
        <w:t>ugięcie – zjawisko falowe polegające na zmianie kierunku rozchodzenia się fal, do którego dochodzi w sytuacji gdy fala napotyka na przeszkodę lub otwór o rozmiarach porównywalnych lub większych od jej długości.</w:t>
      </w:r>
    </w:p>
    <w:p>
      <w:pPr>
        <w:pStyle w:val="Normal"/>
        <w:rPr/>
      </w:pPr>
      <w:r>
        <w:rPr>
          <w:b/>
          <w:color w:val="000000"/>
        </w:rPr>
        <w:t xml:space="preserve">Interferencja – </w:t>
      </w:r>
      <w:r>
        <w:rPr>
          <w:color w:val="000000"/>
        </w:rPr>
        <w:t>nakładana się fal tego samego rodzaju.</w:t>
      </w:r>
    </w:p>
    <w:p>
      <w:pPr>
        <w:pStyle w:val="Normal"/>
        <w:rPr/>
      </w:pPr>
      <w:r>
        <w:rPr>
          <w:b/>
          <w:color w:val="000000"/>
        </w:rPr>
        <w:t xml:space="preserve">Polaryzacja </w:t>
      </w:r>
      <w:r>
        <w:rPr>
          <w:color w:val="000000"/>
        </w:rPr>
        <w:t>– zjawisko polegające na ograniczeniu drgań ośrodka do wybranego kierunku (dotyczy fal poprzecz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pomnienie wiadomości z gimnazjum nt. fal mechanicznych i wielkości charakteryzujących fal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dzielają odpowiedzi ustnych nt. rodzajów fal i wielkości charakteryzujących ruch falowy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konanie doświadczeń – rodzaje f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5 mi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różnianie rodzajów fal i opisywanie ich przez odpowiednie wielkośc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enie wiadomości nt. zjawisk falowych –Applety fizyczne – dyfrakcja i interferencja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color w:val="000000"/>
              </w:rPr>
              <w:t>Prezentacja dyfrakcji na przykładzie szpil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tłumaczenie pojęć dyfrakcja, interferencja, polaryzacj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różnianie poszczególnych efektów falow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ypomnienie prawa odbicia i załamania na przykładzie fal mechanicznych. Applety fizyczne – załamanie i odbic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Ilustruje na obrazach zjawiska odbicia i załam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8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uje prawa odbicia i załamania fal na prostych przykładach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2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5-31T09:50:00Z</dcterms:modified>
  <cp:revision>4</cp:revision>
  <dc:subject/>
  <dc:title>Scenariusz lekcji, </dc:title>
</cp:coreProperties>
</file>